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t-BR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pt-BR"/>
        </w:rPr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3467100</wp:posOffset>
            </wp:positionH>
            <wp:positionV relativeFrom="page">
              <wp:posOffset>475615</wp:posOffset>
            </wp:positionV>
            <wp:extent cx="671830" cy="592455"/>
            <wp:effectExtent l="0" t="0" r="0" b="0"/>
            <wp:wrapNone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t-BR"/>
        </w:rPr>
        <w:t>MINISTÉRIO DA INTEGRAÇÃO NACIO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t-BR"/>
        </w:rPr>
        <w:t>SUPERINTENDÊNCIA DO DESENVOLVIMENTO DA AMAZÔ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t-BR"/>
        </w:rPr>
        <w:t>COORDENAÇÃO DE LICITAÇÕES E CONTRATO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t-BR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shd w:fill="CCCCCC" w:val="clear"/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Default"/>
              <w:jc w:val="center"/>
              <w:rPr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COTAÇÃO ELETRÔNICA N° 14/2018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t-BR"/>
        </w:rPr>
        <w:t>CONDIÇÕES GERAIS DA CONTRATAÇÃO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1. OBJETO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1.1. A presente licitação tem por objeto a aquisição de materiais de consumo e materiais para uso ambulatorial para esta instituição na forma  disposta no Termo de Referência, anexo I, parte integrante deste instrumento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t-BR"/>
        </w:rPr>
        <w:t>2. FUNDAMENTO LEGAL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2.1. As contratações realizadas pelo Sistema de Cotação Eletrônica de Preços enquadram-se, como dispensa de licitação, por limite de valor, nos termos do inciso II do Art. 24 da Lei nº 8.666/1993 e na Portaria nº 306, de 13/12/2001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t-BR"/>
        </w:rPr>
        <w:t>3. CONDIÇÕES DE PARTICIPAÇÃO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3.1. Poderão participar de cotações eletrônicas de preços, os fornecedores que solicitarem seu credenciamento prévio junto ao Órgão Promotor da Cotação Eletrônica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3.2. É vedada a participação de consórcios e de empresas impedidas de licitar e/ou contratar com a SUDAM ou com a Administração Pública, na forma estabelecida em lei.      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t-BR"/>
        </w:rPr>
        <w:t>4. ENVIO DE PROPOSTAS E LANCES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4.1. O envio de propostas e lances deverá ocorrer, exclusivamente, por meio eletrônico, pela Internet, no endereço eletrônico 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pt-BR"/>
          </w:rPr>
          <w:t>www.comprasnet.gov.br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– Portal de Compras do Governo Federal – Comprasnet, vedada sua remessa em papel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t-BR"/>
        </w:rPr>
        <w:t xml:space="preserve">5. COTAÇÃO ELETRÔNICA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5.1. A cotação eletrônica será conduzida no endereço eletrônico </w:t>
      </w:r>
      <w:hyperlink r:id="rId4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pt-BR"/>
          </w:rPr>
          <w:t>www.comprasnet.gov.br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, com início no dia 07/11/2018, às 08h, e encerramento no dia 09/11/2018, às 17h59min (horário de Brasília), sendo que as condições estabelecidos no Pedido de Cotação Eletrônica de Preços, de acordo com as "Instruções Gerais e Procedimentos para Utilização do Sistema de Cotação Eletrônica de Preços" e com as demais normas contidas neste documento, estarão disponíveis no sítio www.sudam.gov.br/ LICITAÇÕES E CONTRATOS/ Licitações e Contratos SUDAM/Cotações/Cotação Eletrônica nº 14/2018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5.2. Para participar da cotação eletrônica, o fornecedor deverá digitar seu CNPJ e senha de acesso ao Sistema e assinalar, em campo próprio, a inexistência de fato impeditivo para licitar e/ou contratar com a SUDAM, ou com toda a Administração Pública, e o pleno conhecimento e aceitação das regras de que trata o subitem anterior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5.3. A cotação de preços, bem como os lances subsequentes deverão ser registrados, em reais, para o item, com validade de 30 dias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5.4. Será considerado vencedor da cotação eletrônica aquele que apresentar, durante o período da cotação, o lance de menor valor sendo-lhe adjudicado o objeto, desde que atenda as respectivas especificações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5.5. Apresentar as documentações de regularidade junto ao INSS, FGTS, Receita Federal, CNDT, Declaração que não emprega menor e a Declaração de inexistência de fatos impeditivos, para fins de adjudicação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5.5. A SUDAM poderá anular ou cancelar a cotação eletrônica, total ou parcialmente, sem que disso resulte, para o proponente, direito a qualquer indenização ou reclamação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bookmarkStart w:id="0" w:name="bookmark5"/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6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t-BR"/>
        </w:rPr>
        <w:t>ACEITABILIDADE DA PROPOSTA E ADJUDICAÇÃO DO OBJETO</w:t>
      </w:r>
      <w:bookmarkEnd w:id="0"/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6.1. Como critério de aceitabilidade da proposta e adjudicação do item, será verificado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      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6.1.1. se o objeto cotado está adequado às especificações contidas no Termo de Referência,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6.1.2. e se o valor da compra está dentro do valor estimado em cada item  , conforme descrito na planilha estimativa de preços – Anexo I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t-BR"/>
        </w:rPr>
        <w:t>7. CONTRATAÇÃO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7.1. As contratações oriundas das cotações eletrônicas serão formalizadas pela emissão de</w:t>
        <w:br/>
        <w:t>Nota de Empenho que será comunicada ao adjudicatário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7.2. As obrigações recíprocas entre a Contratada e a SUDAM correspondem ao estabelecido nas presentes Condições Gerais da Contratação, seus anexos e no Pedido de Cotação Eletrônica de Preços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7.3. Em caso de manifestação de desistência do fornecedor, fica caracterizado o descumprimento total da obrigação assumida, consoante o estabelecido no Art. 81 da Lei n° 8.666/1993, sujeitando-o às penalidades legalmente estabelecidas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7.4. A eventual rescisão do ajuste se dará nas hipóteses previstas na Lei n° 8.666/1993, não cabendo, à Contratada, direito a qualquer indenização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t-BR"/>
        </w:rPr>
        <w:t>8. DO LOCAL DE ENTREGA DOS BENS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8.1. Os bens deverão ser entregues no Almoxarifado da Superintendência do Desenvolvimento da Amazônia, localizado à Travessa Antônio Baena nº 1113 – Bairro Marco - Belém/Pará, CEP 66093-082, de segunda a sexta, das 08h às 17h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t-BR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t-BR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t-BR"/>
        </w:rPr>
        <w:t>9. DA GARANTIA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9.1. O prazo de garantia dos materiais será no mínimo a do código do consumidor sem prejuízo da maior oferecida pelo fabricante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9.2. A garantia será contra defeitos de fabricação, contra mau funcionamento devido a desgastes prematuros durante a operação em condições normais, sendo compreendida por assistência técnica, incluindo mão de obra e reposição de peças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9.3. Durante o prazo de vigência da garantia constituem-se obrigações da Contratada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a) providenciar independentemente de ser ou não o fabricante, a correção ou a substituição dos materiais   que apresentarem defeitos de fabricação ou divergência com as especificações fornecidas, sem ônus para a Administração, em conformidade com o estabelecido no Termo de Referencia e no contrato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t-BR"/>
        </w:rPr>
        <w:t>10. DA PROPOSTA COMERCIAL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10.1. A proposta comercial deverá conter as seguintes informações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a) Valor unitário e total de cada item e o valor global da proposta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b) Marca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c) Fabricante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d) Descrição detalhada do objeto: indicando, no que for aplicável, o modelo, prazo de validade ou de garantia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10.2.  Todas as especificações do objeto contidas na proposta vinculam a Contratada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10.3. Nos valores propostos estarão inclusos todos os custos operacionais, encargos previdenciários, trabalhistas, tributários, comerciais e quaisquer outros que incidam direta ou indiretamente no fornecimento dos bens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t-BR"/>
        </w:rPr>
        <w:t>11. DAS OBRIGAÇÕES DAS PARTES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11.1. As obrigações da Contratada e da Contratante serão aquelas mencionadas no item 12 e 13 do Termo de Referência, parte integrante deste instrumento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t-BR"/>
        </w:rPr>
        <w:t>12. DO RECEBIMENTO DOS MATERIAIS e PRAZOS E PROCEDIMENTOS DE ENTREGA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12.1. O prazo de </w:t>
      </w:r>
      <w:r>
        <w:rPr>
          <w:rFonts w:eastAsia="Times New Roman" w:cs="Times New Roman" w:ascii="Times New Roman" w:hAnsi="Times New Roman"/>
          <w:szCs w:val="24"/>
          <w:lang w:eastAsia="pt-BR"/>
        </w:rPr>
        <w:t>recebimento dos materiais é o constante no item 4 do termo de referência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como se aqui transcrito estivesse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12.2. A empresa vencedora da disputa da cotação deverá seguir os procedimentos de entrega e seus prazos na forma dos itens 2 e 4 do Termo de Referência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t-BR"/>
        </w:rPr>
        <w:t>13. DAS SANÇÕES PARA O CASO DE INADIMPLEMENTO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13.1.  Em caso de descumprimento total ou parcial das obrigações assumidas, garantida a prévia defesa, a Administração poderá aplicar à licitante vencedora as sanções previstas no item 17 do Termo de Referência, além de outras previstas no Capítulo IV da Lei nº 8.666/93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t-BR"/>
        </w:rPr>
        <w:t>14. DAS FORMAS DE PAGAMENTO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14.1. O pagamento pelo fornecimento do produto efetivamente entregue será efetuado mensalmente, em moeda nacional, no prazo de até 05 (cinco) dias úteis, contados da apresentação das Notas Fiscais/Faturas, devidamente atestada pela Unidade competente, consoante  item 6 do termo de referência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t-BR"/>
        </w:rPr>
        <w:t>15. DOS MATERIAIS, EQUIPAMENTOS E ESPECIFICAÇÕES TECNICAS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15.1. A Empresa deverá responsabilizar-se pelo fornecimento de todos os materiais e equipamentos, nas quantidades necessárias à perfeita execução da entrega dos produtos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15.2. A especificações técnicas dos equipamentos a serem adquiridos encontram-se no Anexo II - ESPECIFICAÇÕES TÉCNICAS_PLANILHA DE PREÇOS, deste Termo de Referência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t-BR"/>
        </w:rPr>
        <w:t>16. INFORMAÇÕES E CASOS  OMISSOS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16.1. Informações complementares poderão ser obtidas no órgão contratante, a partir da divulgação do Pedido de Cotação Eletrônica de Preços, pelo telefone (91) 4008-5413 ou pelo e-mail regi.neves@sudam.gov.br, sendo resolvidos os casos omissos pela Diretoria de Administração da SUDAM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16.2. O Termo de Referência para esta Cotação Eletrônica está disponível no sítio </w:t>
      </w:r>
      <w:hyperlink r:id="rId5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pt-BR"/>
          </w:rPr>
          <w:t>www.sudam.gov.br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t-BR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t-BR"/>
        </w:rPr>
        <w:t>17. FORO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16.1. Fica eleito o Foro da Justiça Federal - Seção Judiciária do Estado do Pará para dirimir questões oriundas desta cotação eletrônic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Default"/>
        <w:jc w:val="center"/>
        <w:rPr/>
      </w:pPr>
      <w:r>
        <w:rPr>
          <w:sz w:val="22"/>
          <w:szCs w:val="22"/>
        </w:rPr>
        <w:t>Belém, 06 de Novembro de 2018.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Marcos Rodrigues de Almeida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SIAPE 1077924</w:t>
      </w:r>
    </w:p>
    <w:p>
      <w:pPr>
        <w:pStyle w:val="Normal"/>
        <w:spacing w:before="0" w:after="200"/>
        <w:jc w:val="center"/>
        <w:rPr/>
      </w:pPr>
      <w:r>
        <w:rPr/>
        <w:t>CLC/SUDAM</w:t>
      </w:r>
    </w:p>
    <w:sectPr>
      <w:type w:val="nextPage"/>
      <w:pgSz w:w="11906" w:h="16838"/>
      <w:pgMar w:left="1134" w:right="70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entralizado">
    <w:name w:val="texto_centralizad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justificado">
    <w:name w:val="texto_justificad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mprasnet.gov.br/" TargetMode="External"/><Relationship Id="rId4" Type="http://schemas.openxmlformats.org/officeDocument/2006/relationships/hyperlink" Target="http://www.comprasnet.gov.br/" TargetMode="External"/><Relationship Id="rId5" Type="http://schemas.openxmlformats.org/officeDocument/2006/relationships/hyperlink" Target="http://www.sudam.gov.br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8:41:00Z</dcterms:created>
  <dc:creator>Marcos Almeida</dc:creator>
  <dc:description/>
  <cp:keywords/>
  <dc:language>en-US</dc:language>
  <cp:lastModifiedBy>Marcos Almeida</cp:lastModifiedBy>
  <cp:lastPrinted>2018-10-16T16:26:00Z</cp:lastPrinted>
  <dcterms:modified xsi:type="dcterms:W3CDTF">2018-11-06T12:23:00Z</dcterms:modified>
  <cp:revision>11</cp:revision>
  <dc:subject/>
  <dc:title/>
</cp:coreProperties>
</file>